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43"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ing1"/>
        <w:ind w:right="-143"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УЩНОСТЬ И ОСНОВНЫЕ НАПРАВЛЕНИЯ ИНВЕСТИЦИОННОЙ ПОЛИТИК рб. эКОНОМИЧЕСКИЙ ПОТЕНЦИАЛ РБ. ЕГО СОСТАВ</w:t>
      </w:r>
    </w:p>
    <w:p>
      <w:pPr>
        <w:pStyle w:val="Heading1"/>
        <w:ind w:right="-143"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ing1"/>
        <w:ind w:right="-143"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ing1"/>
        <w:ind w:right="-143"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щность и основные направления инвестиционной политик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нятие инвестиций, виды и источник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правления инвестиционной политики</w:t>
      </w:r>
    </w:p>
    <w:p>
      <w:pPr>
        <w:pStyle w:val="Normal"/>
        <w:jc w:val="both"/>
        <w:rPr/>
      </w:pPr>
      <w:r>
        <w:rPr/>
        <w:t>2 Экономический потенциал Республики Беларусь</w:t>
      </w:r>
    </w:p>
    <w:p>
      <w:pPr>
        <w:pStyle w:val="Normal"/>
        <w:jc w:val="both"/>
        <w:rPr/>
      </w:pPr>
      <w:r>
        <w:rPr/>
        <w:t>2.1 Анализ финансовой политики РБ</w:t>
      </w:r>
    </w:p>
    <w:p>
      <w:pPr>
        <w:pStyle w:val="Normal"/>
        <w:ind w:left="360" w:hanging="0"/>
        <w:jc w:val="both"/>
        <w:rPr/>
      </w:pPr>
      <w:r>
        <w:rPr/>
        <w:t>2.2 Анализ существующей потребности в инвестициях в РБ</w:t>
      </w:r>
    </w:p>
    <w:p>
      <w:pPr>
        <w:pStyle w:val="Normal"/>
        <w:jc w:val="both"/>
        <w:rPr/>
      </w:pPr>
      <w:r>
        <w:rPr/>
        <w:t>2.3 Потенциал РБ, его состав</w:t>
      </w:r>
    </w:p>
    <w:p>
      <w:pPr>
        <w:pStyle w:val="Normal"/>
        <w:jc w:val="both"/>
        <w:rPr/>
      </w:pPr>
      <w:r>
        <w:rPr/>
        <w:t>3 Оценка показателей экономической эффективности инвестиционного проекта</w:t>
      </w:r>
    </w:p>
    <w:p>
      <w:pPr>
        <w:pStyle w:val="Normal"/>
        <w:jc w:val="both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представляют собой одну из важнейших экономических категорий, один из компонентов ВНП, наиболее изменчивых и в то же время определяющих развитие экономики. Если потребление функционально связано с доходами, а государственные расходы и чистый экспорт довольно легко предсказуемы, то объём инвестиций весьма сложно прогнозировать на макроуровне. Они могут резко и внезапно увеличиваться либо падать.</w:t>
      </w:r>
    </w:p>
    <w:p>
      <w:pPr>
        <w:pStyle w:val="Normal"/>
        <w:shd w:fill="FFFFFF" w:val="clear"/>
        <w:ind w:right="-78" w:firstLine="284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од инвестициями в экономической теории понимают финансовые ресурсы, направляемые на совершенствование производительных сил общества.</w:t>
      </w:r>
    </w:p>
    <w:p>
      <w:pPr>
        <w:pStyle w:val="Normal"/>
        <w:shd w:fill="FFFFFF" w:val="clear"/>
        <w:ind w:right="-78" w:firstLine="284"/>
        <w:jc w:val="both"/>
        <w:rPr/>
      </w:pPr>
      <w:r>
        <w:rPr>
          <w:spacing w:val="4"/>
          <w:sz w:val="28"/>
          <w:szCs w:val="28"/>
        </w:rPr>
        <w:t>Инвестиционная деятельность обеспечивает воспроизводство капитала. Затем капитал используется в предпринимательской деятельности для получения прибыли или дохода. Эти два вида деятельности связаны.</w:t>
      </w:r>
    </w:p>
    <w:p>
      <w:pPr>
        <w:pStyle w:val="Normal"/>
        <w:shd w:fill="FFFFFF" w:val="clear"/>
        <w:ind w:right="-78" w:firstLine="284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Функционирование и рост экономики в значительной степени зависят от того, насколько легко могут быть мобилизованы денежные средства для финансирования возрастающих потребностей как государства и компаний, так и частных лиц.</w:t>
      </w:r>
    </w:p>
    <w:p>
      <w:pPr>
        <w:pStyle w:val="Normal"/>
        <w:shd w:fill="FFFFFF" w:val="clear"/>
        <w:ind w:right="-78" w:firstLine="28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Цель курсового проекта изучение сущности и основных направлений инвестиционной политики РБ. Экономический потенциал РБ, его состав. </w:t>
      </w:r>
    </w:p>
    <w:p>
      <w:pPr>
        <w:pStyle w:val="Normal"/>
        <w:shd w:fill="FFFFFF" w:val="clear"/>
        <w:ind w:right="-78" w:firstLine="28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еобходимо дать понятие инвестициям, виды и источники, определить экономический потенциал инвестиций РБ, рассчитать расчетную часть и дать оценку показателей экономической эффективности инвестиционного проекта.</w:t>
      </w:r>
    </w:p>
    <w:p>
      <w:pPr>
        <w:pStyle w:val="Normal"/>
        <w:shd w:fill="FFFFFF" w:val="clear"/>
        <w:ind w:right="-78" w:firstLine="284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и основные направления инвестиционной политик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нвестиций, виды и ист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– долгосрочные вложения частного или государственного капитала в различные отрасли национальной (внутренние инвестиции) или зарубежной (заграничные инвестиции) экономики с целью получения прибы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вестициями </w:t>
      </w:r>
      <w:r>
        <w:rPr>
          <w:sz w:val="28"/>
          <w:szCs w:val="28"/>
        </w:rPr>
        <w:t xml:space="preserve">являются финансовые, материальные ресурсы и другие, имущественные и интеллектуальные ценности, вкладываемые в объекты </w:t>
      </w:r>
      <w:r>
        <w:rPr>
          <w:spacing w:val="2"/>
          <w:sz w:val="28"/>
          <w:szCs w:val="28"/>
        </w:rPr>
        <w:t xml:space="preserve">предпринимательской и других видов деятельности, в результате которой </w:t>
      </w:r>
      <w:r>
        <w:rPr>
          <w:spacing w:val="-1"/>
          <w:sz w:val="28"/>
          <w:szCs w:val="28"/>
        </w:rPr>
        <w:t>образуется прибыль (доход) или достигается социальный эффек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ереходом на рыночные отношения данные классификации не утратили своего научного и практического значения, но они стали явно недостаточными по следующим причинам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              инвестиции - это намного более широкое понятие, чем капитальные вложения. Они включают как реальные инвестиционные вложения, так и финансовые. Данная классификация совершенно не учитывает финансовых инвести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              с переходом на рыночные отношения значительно расширились способы и методы финансирования как в целом инвестиций, так и капитальных вложений, а также сфера их приложения. Все это не упоминается в данной классифик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учно обоснованная классификация инвестиций как на макро, так и на микроуровне необходима для учёта, анализа и повышения их эффективности. Не только грамотно учитывать, но и анализировать уровень использования инвестиций со всех сторон и на этой основе получать объективную информацию для разработки и реализации эффективной инвестиционной политики позволяет продуманная и в научном плане обоснованная классификация инвестиц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кономической научной литературе и на практике в плановой экономике наибольшее распространение получила классификация капитальных вложений по следующим признакам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изнаку целевого назначения будущих объектов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 </w:t>
      </w:r>
      <w:r>
        <w:rPr>
          <w:color w:val="000000"/>
          <w:sz w:val="28"/>
          <w:szCs w:val="28"/>
        </w:rPr>
        <w:t>на производственное строительство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 </w:t>
      </w:r>
      <w:r>
        <w:rPr>
          <w:color w:val="000000"/>
          <w:sz w:val="28"/>
          <w:szCs w:val="28"/>
        </w:rPr>
        <w:t>на строительство культурно бытовых учрежден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 </w:t>
      </w:r>
      <w:r>
        <w:rPr>
          <w:color w:val="000000"/>
          <w:sz w:val="28"/>
          <w:szCs w:val="28"/>
        </w:rPr>
        <w:t>на строительство административных здан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 </w:t>
      </w:r>
      <w:r>
        <w:rPr>
          <w:color w:val="000000"/>
          <w:sz w:val="28"/>
          <w:szCs w:val="28"/>
        </w:rPr>
        <w:t>на изыскательные и геологоразведочные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формам воспроизводства основных фондов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 </w:t>
      </w:r>
      <w:r>
        <w:rPr>
          <w:color w:val="000000"/>
          <w:sz w:val="28"/>
          <w:szCs w:val="28"/>
        </w:rPr>
        <w:t>на новое строительство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 </w:t>
      </w:r>
      <w:r>
        <w:rPr>
          <w:color w:val="000000"/>
          <w:sz w:val="28"/>
          <w:szCs w:val="28"/>
        </w:rPr>
        <w:t>на расширение и реконструкцию действующих предприят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</w:t>
      </w:r>
      <w:r>
        <w:rPr>
          <w:color w:val="000000"/>
          <w:sz w:val="28"/>
          <w:szCs w:val="28"/>
        </w:rPr>
        <w:t>на техническое перевооружени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 </w:t>
      </w:r>
      <w:r>
        <w:rPr>
          <w:color w:val="000000"/>
          <w:sz w:val="28"/>
          <w:szCs w:val="28"/>
        </w:rPr>
        <w:t>централизованны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</w:t>
      </w:r>
      <w:r>
        <w:rPr>
          <w:color w:val="000000"/>
          <w:sz w:val="28"/>
          <w:szCs w:val="28"/>
        </w:rPr>
        <w:t>децентрализованны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направлению использова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 </w:t>
      </w:r>
      <w:r>
        <w:rPr>
          <w:color w:val="000000"/>
          <w:sz w:val="28"/>
          <w:szCs w:val="28"/>
        </w:rPr>
        <w:t>производственны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  </w:t>
      </w:r>
      <w:r>
        <w:rPr>
          <w:color w:val="000000"/>
          <w:sz w:val="28"/>
          <w:szCs w:val="28"/>
        </w:rPr>
        <w:t>непроизводствен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инвестиционной деятельностью понимаются действия юридического лица или физического лица, или государства (административно- территориальной единицы государства) по вложению инвестиций в производство продукции (работ, услуг) или их иному использованию для получения прибыли достижения иного значимого результ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ами инвестиционной деятельности являютс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, в том числе предприятие как имущественный комплек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ные бума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собств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вестиций могут считаться как государственные вложения в предприятия, так и частные вложения граждан РБ и иностранных инвесторов. В соответствии с Инвестиционным Кодексом РБ предприятия имею право также привлекать инвестиции, создавать инвестиционные банки и фонд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правления инвестиционной поли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государственной инвестиционной политики является формирование благоприятной среды, способствующей привлечению и повышению эффективности использования инвестиционных ресурсов в развитии экономики и социальной сре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инвестиционной политики государства заключается 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         обеспечении структурной перестройки эконом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         стимулировании предпринимательства  и частных инвести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        создании дополнительных рабочих ме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         привлечении инвестиционных ресурсов из различных источников, включая иностранные инвести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         стимулировании создания негосударственных структур, для аккумулирования денежных сбережений населения на инвестиционные це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         создании правовых условий и гарантий для развития ипотечного кредит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         развитии лизинга в инвестиционно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         поддержке малого и средне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         совершенствовании системы льгот и санкций при осуществлении инвестиционного процес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         создании условий для становления и развития венчурного инвест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еларусь придает большое значение развитию малого предпринимательства, принимает необходимые меры по стимулированию, созданию благоприятных условий для повышения инвестиционной активности в данном секторе экономики, в том числе путем привлечения иностранных инвестиций. Предпринимательство играет важную роль в социально-экономическом развитии страны, способствуя формированию конкурентной среды, росту производства потребительских товаров, расширению сферы услуг, созданию новых рабочих мест, приданию экономике дополнительной стаби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олитика Беларуси направлена на создание условий для сохранения высоких темпов инвестиций на благо населения и производства конкурентоспособной продукции на внутреннем и внешнем рынках. К основным инвестиционным стимулам можно отнести: выгодное экономико-географическое и геополитическое положение между новыми границами экономически развитого Европейского Союза и Российской Федерацией, располагающей огромными сырьевыми и энергетическими запасами; социальная, политическая и экономическая стабильность; законодательная и организационная обеспеченность инвестиционного процесса; развитый научно-технический, промышленный и экспортный потенциал; высококвалифицированная и относительно недорогая рабочая сила; единое таможенное пространство с Россией; экономическое и историческое объединение Беларуси со странами СНГ, способное обеспечить выход на товарные рынки России и стран СН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инвестиционной деятельности представляет собой совокупность государственных подходов и решений, закрепленных законодательством, организационно-правовых форм, в рамках которых инвестор осуществляет свою деятельность.  Регулирование выражается в прямом управлении государственными инвестициями: системе налогов с дифференцированием налоговых ставок и налоговых льгот, финансовой помощи в виде дотаций, субсидий, бюджетных ссуд, льготных кредитов, в финансовой и кредитной политике, ценообразовании, выпуске в обращение ценных бумаг, амортизационной полити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кономический потенциал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финансовой политики Р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инансовая политика Республики Беларусь регламентирована такими документами, как Программой социально-экономического развития РБ на 2001-2010 гг., Прогнозом социально-экономического развития РБ на 2004 год, Законом РБ «О бюджете РБ на 2004 год», Концепцией развития банковской системы РБ на 2001-2010 гг. и другими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литика, являясь формой экономической политики, призвана содействовать достижению целей и выполнению задач, поставленных экономической политикой. По мнению многих специалистов, финансовая политика выполняет вспомогательную роль и является лишь «средством осуществления государством его экономической и социальной политики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Беларуси работает свыше 4,2 тыс. организа</w:t>
        <w:softHyphen/>
        <w:t>ций с иностранным капиталом из 68 стран мира. Основными странами-инвесторами в нашу экономику являются Россия, Великобри</w:t>
        <w:softHyphen/>
        <w:t>тания, Австрия, Швейцария, Герма</w:t>
        <w:softHyphen/>
        <w:t>ния и ряд других государст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ополнительным стимулом для привлечения иностранных инвестиций стало совершенство</w:t>
        <w:softHyphen/>
        <w:t>вание международно-правового регулирования инвестицион</w:t>
        <w:softHyphen/>
        <w:t>ной деятельности в республике. В настоящее время наша страна является участницей около 50 дву</w:t>
        <w:softHyphen/>
        <w:t>сторонних соглашений, оказываю</w:t>
        <w:softHyphen/>
        <w:t>щих содействие вложению инвестиций и обеспечивающих их за</w:t>
        <w:softHyphen/>
        <w:t>щиту</w:t>
      </w:r>
      <w:r>
        <w:rPr>
          <w:color w:val="FF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инвестиционной сфере республики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е 2009 г. сохранялась ста</w:t>
        <w:softHyphen/>
        <w:t>бильно положительная ситуация роста инвестиций в основной капитал рес</w:t>
        <w:softHyphen/>
        <w:t>публики. Несмотря на то что экономика Беларуси развивается в условиях мирового финансово-экономического кризиса, результаты работы свидетель</w:t>
        <w:softHyphen/>
        <w:t>ствуют о выполнении основных социально-экономических задач, поставлен</w:t>
        <w:softHyphen/>
        <w:t>ных на эти годы и пятилетку в целом, и об активном использовании организа</w:t>
        <w:softHyphen/>
        <w:t>циями инвестиционного капита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, объем использованных инвестиций в основной капитал за 1 квартал 2009 г. достиг 8 трлн руб., фактический темп роста составил 120% к уровню аналогичного периода 2008 г. при повышенном задании, предусмотренном Прогнозом социально-экономического развития Республики Беларусь на 2009 г., - не менее 123% в целом за год. Темп роста инвестиций в основной капитал на 18,9 п.п. опережает темп роста ВВП (ВВП - 101.1%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е 2009 г.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повышения эффективности использования бюджетных источни</w:t>
        <w:softHyphen/>
        <w:t>ков инвестиций и минимизации государственных расходов на социальные про</w:t>
        <w:softHyphen/>
        <w:t>екты предстоит более жестко провести инвентаризацию Государственной ин</w:t>
        <w:softHyphen/>
        <w:t>вестиционной программы на предстоящий период. Высвобожденные средства надо направить на поддержку валообразующих организаций страны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нализ существующей потребности в инвестициях в РБ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спублике создана серь</w:t>
        <w:softHyphen/>
        <w:t>езная нормативная база для осуществления инве</w:t>
        <w:softHyphen/>
        <w:t>стиционной деятельности. Основ</w:t>
        <w:softHyphen/>
        <w:t>ным регулирующим ее зако</w:t>
        <w:softHyphen/>
        <w:t>нодательным актом является Инвестиционный кодекс Рес</w:t>
        <w:softHyphen/>
        <w:t>публики Беларусь, который уста</w:t>
        <w:softHyphen/>
        <w:t>навливает равные условия веде</w:t>
        <w:softHyphen/>
        <w:t>ния бизнеса доя национальных и иностранных инвесторов, опреде</w:t>
        <w:softHyphen/>
        <w:t>ляет их права, гарантии защиты инвестиций и результатов инве</w:t>
        <w:softHyphen/>
        <w:t>стиционной деятельно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енты в инвести</w:t>
        <w:softHyphen/>
        <w:t>ционной политике постепенно смещаются от создания системы преференциальных режимов к созданию универсальных благо</w:t>
        <w:softHyphen/>
        <w:t>приятных общеэкономических условий, определяющих привлекательность инвестиционной сред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й связи одной из важ</w:t>
        <w:softHyphen/>
        <w:t xml:space="preserve">нейших задач правительство определило проведение реформ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фере административных проце</w:t>
        <w:softHyphen/>
        <w:t>дур, направленных на устранение искусственных барьеров в веде</w:t>
        <w:softHyphen/>
        <w:t>нии бизнеса. В настоящее время значительно упрощен порядок открытия (закрытия) компании, получения специальных разреше</w:t>
        <w:softHyphen/>
        <w:t>ний (лицензий), в том числе раз</w:t>
        <w:softHyphen/>
        <w:t>решения на строительство (произ</w:t>
        <w:softHyphen/>
        <w:t>водство строительно-монтажных работ), отвода и изъятия земель</w:t>
        <w:softHyphen/>
        <w:t>ных участков, регистрации соб</w:t>
        <w:softHyphen/>
        <w:t>ственности, производства тамо</w:t>
        <w:softHyphen/>
        <w:t>женного оформ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ямая необходимость в сотрудничестве с иностранными инвесторами и привлечении иностранного капитала в экономику нашей стран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инвестиции приведут к процветанию государства, в противном случае – к процветанию инвесторов и негативным последствиям в развитии собственной экономик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на государственном уровне по привлечению в страну иностранного капитала должны включать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концепции привлечения иностранных инвестиций, её обсуждение и утверждение Президенто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дополнительных законов и других законодательных актов способствующих привлечению иностранных инвесторов в республику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государственного управления процессом привлечения иностранных инвестор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м условием стимулирования притока иностранных инвестиций является как можно более скорая стабилизация финансового положения в Республик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ларус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ивлечения иностранных инвестиций должна быть увязана с другой, не менее важной для Беларуси, проблемой – защитой интересов отечественных производителей и ограждением их от чрезмерной конкурен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может сыграть организация производства продукции на базе использования лучших зарубежных образцов с помощью импорта лиценз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и реализации такой политики представляется целесообразны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ить с развитыми странами соглашение о сотрудничестве в области технологического обмен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ть при отраслевых министерствах и концернах фонды для долевого финансирования импорта технологий по основным направлениям структурной перестройк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каналов притока финансовых ресурсов может стать создание определённых условий для размещения в Республике Беларусь филиалов крупнейших иностранных банков и представительств международных компаний корпораций, работающих со странами СНГ, Балтии и Восточной Европ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филиалов иностранных банков должна быть поставлена под адекватный финансовый контроль. Такой подход позволит значительно улучшить работу по привлечении финансовых ресурсов и обслуживанию инвестиционных пото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отенциал РБ, его состав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егодня в Беларуси сложилась уникальная ситуация, при кото</w:t>
        <w:softHyphen/>
        <w:t>рой практически каждый дело</w:t>
        <w:softHyphen/>
        <w:t>вой партнер, как отечественный, так и зарубежный, способен в мак</w:t>
        <w:softHyphen/>
        <w:t>симально короткий срок (в пре</w:t>
        <w:softHyphen/>
        <w:t>делах, не превышающих месяц) создать собственное предприятие, привлечь необходимые инвес</w:t>
        <w:softHyphen/>
        <w:t>тиции, выстроить эффективный менеджмент управления про</w:t>
        <w:softHyphen/>
        <w:t>изводственной и коммерческой деятельностью в различных реги</w:t>
        <w:softHyphen/>
        <w:t>онах страны.</w:t>
      </w:r>
    </w:p>
    <w:p>
      <w:pPr>
        <w:pStyle w:val="Normal"/>
        <w:tabs>
          <w:tab w:val="clear" w:pos="708"/>
          <w:tab w:val="left" w:pos="6041" w:leader="none"/>
        </w:tabs>
        <w:ind w:firstLine="540"/>
        <w:jc w:val="both"/>
        <w:rPr/>
      </w:pPr>
      <w:r>
        <w:rPr/>
        <w:t>Экономика Беларуси за годы перестройки и реформирования понесла громадные потери. Но и сейчас, пока не преодолены в полной мере негативные тенденции, выражающиеся в дефиците внешней торговли, сокращении валютных резервов, значительном количестве убыточных предприятий, неблагополучном инвестиционном климате, малом притоке прямых иностранных инвести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еларусь - это независимое государство, имеющее свою экономическую, политическую и юридическую самостоятельность. В силу этого для белорусов пришла пора строже судить о том, как государство богатеет и чем живё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стратегии  развития РБ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здоровления населения, повышение уровня его образования и культуры на основе приоритетного развития здравоохранения, образования, культуры, спорта и туризм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логовой нагрузки на товаропроизводителей и население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ситуации, осуществление действенных мер по преодолению последствий Чернобыльской катастрофы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плексности социально-экономического развития областей, районов и городов, стабилизации ситуации в проблемных региона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Стратегия РБ базируется на документах ранее принятых другими странами: Национальная стратегия устойчивого развития Республики Беларусь, (Минск, 1997 год); Концепция социально - экономического развития страны на период до 2015 года (Минск, 1998 год); Основные направления социально-экономического развития страны на период до 2010 года (Минск, 2000 год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43"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43" w:hanging="0"/>
        <w:rPr/>
      </w:pPr>
      <w:r>
        <w:rPr>
          <w:bCs/>
          <w:sz w:val="26"/>
          <w:szCs w:val="26"/>
          <w:lang w:val="ru-RU"/>
        </w:rPr>
        <w:t xml:space="preserve">3  </w:t>
      </w:r>
      <w:r>
        <w:rPr>
          <w:bCs/>
          <w:sz w:val="26"/>
          <w:szCs w:val="26"/>
        </w:rPr>
        <w:t>Оценка показателей экономической эффективности инвестиционного проекта</w:t>
      </w:r>
    </w:p>
    <w:p>
      <w:pPr>
        <w:pStyle w:val="Heading2"/>
        <w:ind w:left="0" w:right="-143" w:hanging="0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дставление схемы денежных потоков инвестиционного проекта</w:t>
      </w:r>
    </w:p>
    <w:p>
      <w:pPr>
        <w:pStyle w:val="Normal"/>
        <w:ind w:right="-143" w:hanging="0"/>
        <w:rPr/>
      </w:pPr>
      <w:r>
        <w:rPr>
          <w:sz w:val="26"/>
          <w:szCs w:val="26"/>
        </w:rPr>
        <w:t>Индивидуальные исходные данные представлены в виде таблицы 1.</w:t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аблица 1 – </w:t>
      </w:r>
      <w:r>
        <w:rPr>
          <w:b/>
          <w:sz w:val="26"/>
          <w:szCs w:val="26"/>
        </w:rPr>
        <w:t>Индивидуальные исходные данные</w:t>
      </w:r>
    </w:p>
    <w:p>
      <w:pPr>
        <w:pStyle w:val="Normal"/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42"/>
        <w:gridCol w:w="1136"/>
        <w:gridCol w:w="1136"/>
        <w:gridCol w:w="1135"/>
        <w:gridCol w:w="1136"/>
        <w:gridCol w:w="1136"/>
      </w:tblGrid>
      <w:tr>
        <w:trPr/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Наименование денежных потоков</w:t>
            </w:r>
          </w:p>
        </w:tc>
        <w:tc>
          <w:tcPr>
            <w:tcW w:w="682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 xml:space="preserve">Значения денежных потоков по периодам 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жизненного цикла проекта</w:t>
            </w:r>
          </w:p>
        </w:tc>
      </w:tr>
      <w:tr>
        <w:trPr/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Инвестиции, тыс. руб.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/14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Прибыль, тыс. руб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</w:tr>
      <w:tr>
        <w:trPr/>
        <w:tc>
          <w:tcPr>
            <w:tcW w:w="27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Значение норматива дисконтирования, 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Значение норматива капитализации, 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хема денежных потоков представлена в табличной форме (таблица 2) на основе данных за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Таблица 2 – </w:t>
      </w:r>
      <w:r>
        <w:rPr>
          <w:b/>
          <w:sz w:val="26"/>
          <w:szCs w:val="26"/>
        </w:rPr>
        <w:t>Общий вид схемы денежных пото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988"/>
        <w:gridCol w:w="989"/>
        <w:gridCol w:w="989"/>
        <w:gridCol w:w="989"/>
        <w:gridCol w:w="989"/>
        <w:gridCol w:w="954"/>
        <w:gridCol w:w="1071"/>
      </w:tblGrid>
      <w:tr>
        <w:trPr/>
        <w:tc>
          <w:tcPr>
            <w:tcW w:w="2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нежных потоков</w:t>
            </w:r>
          </w:p>
        </w:tc>
        <w:tc>
          <w:tcPr>
            <w:tcW w:w="589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я денежных потоков (тыс. руб.) по периодам </w:t>
            </w:r>
          </w:p>
          <w:p>
            <w:pPr>
              <w:pStyle w:val="Normal"/>
              <w:jc w:val="center"/>
              <w:rPr/>
            </w:pPr>
            <w:r>
              <w:rPr/>
              <w:t>жизненного цикла проекта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, тыс.руб.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, тыс. руб.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стый доход, тыс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2135" cy="267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исунок 1 – </w:t>
      </w:r>
      <w:r>
        <w:rPr>
          <w:b/>
          <w:sz w:val="26"/>
          <w:szCs w:val="26"/>
        </w:rPr>
        <w:t>Текущие денежные потоки по периодам жизненного цикла про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27580</wp:posOffset>
                </wp:positionH>
                <wp:positionV relativeFrom="paragraph">
                  <wp:posOffset>777240</wp:posOffset>
                </wp:positionV>
                <wp:extent cx="3657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61.2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    </w:t>
      </w:r>
    </w:p>
    <w:p>
      <w:pPr>
        <w:pStyle w:val="Heading2"/>
        <w:ind w:left="0" w:hanging="0"/>
        <w:jc w:val="center"/>
        <w:rPr/>
      </w:pPr>
      <w:r>
        <w:rPr>
          <w:bCs/>
          <w:sz w:val="26"/>
          <w:szCs w:val="26"/>
          <w:lang w:val="ru-RU"/>
        </w:rPr>
        <w:t>Определение недисконтированных</w:t>
      </w:r>
      <w:r>
        <w:rPr>
          <w:bCs/>
          <w:sz w:val="26"/>
          <w:szCs w:val="26"/>
        </w:rPr>
        <w:t xml:space="preserve"> показателей (критериев) эффективности инвестиционного проекта</w:t>
      </w:r>
    </w:p>
    <w:p>
      <w:pPr>
        <w:pStyle w:val="Heading3"/>
        <w:ind w:left="0" w:hanging="0"/>
        <w:rPr/>
      </w:pPr>
      <w:r>
        <w:rPr>
          <w:b/>
          <w:i w:val="false"/>
          <w:sz w:val="26"/>
          <w:szCs w:val="26"/>
        </w:rPr>
        <w:t xml:space="preserve">Определение продолжительности простого периода возврата </w:t>
      </w:r>
      <w:r>
        <w:rPr>
          <w:b/>
          <w:i w:val="false"/>
          <w:sz w:val="26"/>
          <w:szCs w:val="26"/>
          <w:lang w:val="ru-RU"/>
        </w:rPr>
        <w:t>инвестиций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иод возврата инвестиций </w:t>
      </w:r>
      <w:r>
        <w:rPr>
          <w:color w:val="000000"/>
          <w:sz w:val="28"/>
          <w:szCs w:val="28"/>
        </w:rPr>
        <w:t>- это временной отрезок, сумми</w:t>
        <w:softHyphen/>
        <w:t>рующий годы создания экономического объекта и годы, в течение которых инвестиции возвращаются в форме чистого дох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ахождения периода возврата из суммы инвестиций в объект последовательно вычитают чистый доход, начиная с первого года его получения. Год, в котором разность будет равна нулю, является го</w:t>
        <w:softHyphen/>
        <w:t>дом возврата инвестиций.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рядок и результаты расчетов представлены в таблице 3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Таблица 3 – </w:t>
      </w:r>
      <w:r>
        <w:rPr>
          <w:b/>
          <w:sz w:val="26"/>
          <w:szCs w:val="26"/>
        </w:rPr>
        <w:t>Порядок и результаты расчет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140"/>
        <w:gridCol w:w="1140"/>
        <w:gridCol w:w="1140"/>
        <w:gridCol w:w="1139"/>
        <w:gridCol w:w="1140"/>
        <w:gridCol w:w="1140"/>
      </w:tblGrid>
      <w:tr>
        <w:trPr/>
        <w:tc>
          <w:tcPr>
            <w:tcW w:w="2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нежных потоков</w:t>
            </w:r>
          </w:p>
        </w:tc>
        <w:tc>
          <w:tcPr>
            <w:tcW w:w="683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я денежных потоков по периодам </w:t>
            </w:r>
          </w:p>
          <w:p>
            <w:pPr>
              <w:pStyle w:val="Normal"/>
              <w:jc w:val="center"/>
              <w:rPr/>
            </w:pPr>
            <w:r>
              <w:rPr/>
              <w:t>жизненного цикла проекта нарастающим итогом, тыс. руб.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, тыс. руб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4,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стый доход, 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сравн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&gt;18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&gt;44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&gt;717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&lt;101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9571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7620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0.6pt" to="135.1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577715</wp:posOffset>
                      </wp:positionH>
                      <wp:positionV relativeFrom="paragraph">
                        <wp:posOffset>7620</wp:posOffset>
                      </wp:positionV>
                      <wp:extent cx="0" cy="342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45pt,0.6pt" to="360.45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01930</wp:posOffset>
                      </wp:positionV>
                      <wp:extent cx="2863215" cy="3175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63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5.9pt" to="360.4pt,16.1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34925</wp:posOffset>
                      </wp:positionV>
                      <wp:extent cx="1600200" cy="1676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 пр</w:t>
                                  </w:r>
                                  <w:r>
                                    <w:rPr/>
                                    <w:t>=4,11 года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3.2pt;mso-wrap-distance-left:9.05pt;mso-wrap-distance-right:9.05pt;mso-wrap-distance-top:0pt;mso-wrap-distance-bottom:0pt;margin-top:2.75pt;mso-position-vertical-relative:text;margin-left:198.1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в пр</w:t>
                            </w:r>
                            <w:r>
                              <w:rPr/>
                              <w:t>=4,11 го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Значение дробной части (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6"/>
          <w:szCs w:val="26"/>
        </w:rPr>
        <w:t>, лет)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1286"/>
      </w:tblGrid>
      <w:tr>
        <w:trPr/>
        <w:tc>
          <w:tcPr>
            <w:tcW w:w="8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p>
                      </m:sSubSup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чt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p>
                  </m:sSubSup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значения инвестиций в период жизненного цикла проекта, руб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t</m:t>
            </m:r>
          </m:sub>
        </m:sSub>
      </m:oMath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значения чистого дохода в период жизненного цикла проекта, руб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t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значения чистого дохода в год жизненного цикла проекта, в котором уравнялись нарастающие значения притока и оттока средств, руб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текущий год осуществления проекта (жизненного цикла проекта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горизонт расчета, лет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простой период возврата инвестиц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ода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215" cy="28092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унок 2 – </w:t>
      </w:r>
      <w:r>
        <w:rPr>
          <w:b/>
          <w:sz w:val="26"/>
          <w:szCs w:val="26"/>
        </w:rPr>
        <w:t>Определение простого периода возврата инвестиций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0" w:hanging="0"/>
        <w:rPr>
          <w:b/>
          <w:b/>
          <w:i w:val="false"/>
          <w:i w:val="false"/>
          <w:iCs/>
          <w:sz w:val="26"/>
          <w:szCs w:val="26"/>
        </w:rPr>
      </w:pPr>
      <w:r>
        <w:rPr>
          <w:b/>
          <w:i w:val="false"/>
          <w:iCs/>
          <w:sz w:val="26"/>
          <w:szCs w:val="26"/>
        </w:rPr>
        <w:t xml:space="preserve"> </w:t>
      </w:r>
      <w:r>
        <w:rPr>
          <w:b/>
          <w:i w:val="false"/>
          <w:iCs/>
          <w:sz w:val="26"/>
          <w:szCs w:val="26"/>
        </w:rPr>
        <w:t>Определение значения средней нормы прибыли инвестиционного проек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начение средней нормы прибыли определяется при помощи выраже</w:t>
      </w:r>
      <w:r>
        <w:rPr/>
        <w:t>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263"/>
      </w:tblGrid>
      <w:tr>
        <w:trPr/>
        <w:tc>
          <w:tcPr>
            <w:tcW w:w="8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ч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6"/>
                <w:szCs w:val="26"/>
              </w:rPr>
              <w:t>,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П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  <w:lang w:val="en-US"/>
        </w:rPr>
        <w:t>[</w:t>
      </w:r>
      <w:r>
        <w:rPr>
          <w:sz w:val="26"/>
          <w:szCs w:val="26"/>
        </w:rPr>
        <w:br/>
        <w:t>(81+151+162+189+245):(684+65)</w:t>
      </w:r>
      <w:r>
        <w:rPr>
          <w:sz w:val="26"/>
          <w:szCs w:val="26"/>
          <w:lang w:val="en-US"/>
        </w:rPr>
        <w:t>]</w:t>
      </w:r>
      <w:r>
        <w:rPr>
          <w:sz w:val="26"/>
          <w:szCs w:val="26"/>
        </w:rPr>
        <w:t>:6*100%=(828:749):6*100%=18,42%</w:t>
      </w:r>
    </w:p>
    <w:p>
      <w:pPr>
        <w:pStyle w:val="Heading2"/>
        <w:ind w:left="0"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27580</wp:posOffset>
                </wp:positionH>
                <wp:positionV relativeFrom="paragraph">
                  <wp:posOffset>2510790</wp:posOffset>
                </wp:positionV>
                <wp:extent cx="35433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197.7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hanging="0"/>
        <w:jc w:val="center"/>
        <w:rPr>
          <w:bCs/>
          <w:sz w:val="26"/>
          <w:szCs w:val="26"/>
          <w:lang w:val="ru-RU"/>
        </w:rPr>
      </w:pPr>
      <w:r>
        <w:rPr>
          <w:sz w:val="28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Определение</w:t>
      </w:r>
      <w:r>
        <w:rPr>
          <w:bCs/>
          <w:sz w:val="26"/>
          <w:szCs w:val="26"/>
        </w:rPr>
        <w:t xml:space="preserve"> дисконтированных значений элементов денежных поток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сконтирование </w:t>
      </w:r>
      <w:r>
        <w:rPr>
          <w:color w:val="000000"/>
          <w:sz w:val="28"/>
          <w:szCs w:val="28"/>
        </w:rPr>
        <w:t>- это метод определения стоимости денежных потоков на начало расчетного пери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цесс дисконтирования </w:t>
      </w:r>
      <w:r>
        <w:rPr>
          <w:color w:val="000000"/>
          <w:sz w:val="28"/>
          <w:szCs w:val="28"/>
        </w:rPr>
        <w:t>состоит в снижении стоимости за</w:t>
        <w:softHyphen/>
        <w:t>трат или результатов за все шаги расчета, отделяющие их от начала расчетного периода. За каждый шаг расчета величина показателя снижается пропорционально нормативу дисконт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контирование сводится к умножению текущего значения элемента денежного потока на коэффициент дисконти</w:t>
        <w:softHyphen/>
        <w:t>рования для соответствующего расчетного периода реализации про</w:t>
        <w:softHyphen/>
        <w:t>екта. Дисконтирование денежных потоков осуществляется с момента начала финансирования инвести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расчетов представлены в таблице 4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Таблица 4 – </w:t>
      </w:r>
      <w:r>
        <w:rPr>
          <w:b/>
        </w:rPr>
        <w:t>Порядок и результаты расчетов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49"/>
        <w:gridCol w:w="627"/>
        <w:gridCol w:w="1041"/>
        <w:gridCol w:w="1052"/>
        <w:gridCol w:w="1052"/>
        <w:gridCol w:w="1052"/>
        <w:gridCol w:w="1041"/>
        <w:gridCol w:w="1041"/>
      </w:tblGrid>
      <w:tr>
        <w:trPr/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, обозначение вычисляемых величин</w:t>
            </w:r>
          </w:p>
        </w:tc>
        <w:tc>
          <w:tcPr>
            <w:tcW w:w="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6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вычисляемых величин по периодам жизненного цикла проекта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стиции 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ток)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0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й доход, тыс. руб. (+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ток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8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8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 пото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4,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8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8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 дисконтир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 дисконтир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7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сконтированные значения элемент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сконтированные инвестици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8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нтированный чистый доход, тыс. руб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6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20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8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21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сконтированный денежный пото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4,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1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6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20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8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21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Графически изменение дисконтированных денежных потоков представлено на рисунке 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0390" cy="26295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исунок 3 – </w:t>
      </w:r>
      <w:r>
        <w:rPr>
          <w:b/>
          <w:sz w:val="26"/>
          <w:szCs w:val="26"/>
        </w:rPr>
        <w:t>Дисконтированные денежные потоки по периодам жизненного цикла проекта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27580</wp:posOffset>
                </wp:positionH>
                <wp:positionV relativeFrom="paragraph">
                  <wp:posOffset>428625</wp:posOffset>
                </wp:positionV>
                <wp:extent cx="35433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33.7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пределение дисконтированных показателей инвестиционного проекта</w:t>
      </w:r>
    </w:p>
    <w:p>
      <w:pPr>
        <w:pStyle w:val="Heading3"/>
        <w:ind w:left="0" w:hanging="0"/>
        <w:rPr>
          <w:b/>
          <w:b/>
          <w:i w:val="false"/>
          <w:i w:val="false"/>
          <w:iCs/>
          <w:sz w:val="26"/>
          <w:szCs w:val="26"/>
        </w:rPr>
      </w:pPr>
      <w:r>
        <w:rPr>
          <w:b/>
          <w:i w:val="false"/>
          <w:iCs/>
          <w:sz w:val="26"/>
          <w:szCs w:val="26"/>
        </w:rPr>
        <w:t>Определение значения чистой дисконтированной стоимости инвестиционного проек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словием приемлемости инвестиционного проекта рассматривается положительное значение чистой дисконтированной стоимости (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читаем чистую дисконтированную стоимость инвестиционного проекта при норме </w:t>
      </w:r>
      <w:r>
        <w:rPr>
          <w:b/>
          <w:sz w:val="26"/>
          <w:szCs w:val="26"/>
        </w:rPr>
        <w:t xml:space="preserve">дисконтир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6"/>
          <w:szCs w:val="26"/>
        </w:rPr>
        <w:t>-684*1+(188,8-65)*0,8475+258,8*0,7182+269,8*0,6086+296,8*0,5158+352,8*0,4371=-684+104,915+185,8661+164,2086+153,0861+154,2121=78,2879 тыс руб &gt; 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сматриваемый инвестиционный проект по рассчитанному критерию считается жизнеспособным и экономически эффективным, заслуживающим ре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Heading3"/>
        <w:ind w:left="0" w:hanging="0"/>
        <w:rPr>
          <w:b/>
          <w:b/>
          <w:i w:val="false"/>
          <w:i w:val="false"/>
          <w:iCs/>
          <w:sz w:val="26"/>
          <w:szCs w:val="26"/>
        </w:rPr>
      </w:pPr>
      <w:r>
        <w:rPr>
          <w:b/>
          <w:i w:val="false"/>
          <w:iCs/>
          <w:sz w:val="26"/>
          <w:szCs w:val="26"/>
        </w:rPr>
        <w:t xml:space="preserve"> </w:t>
      </w:r>
      <w:r>
        <w:rPr>
          <w:b/>
          <w:i w:val="false"/>
          <w:iCs/>
          <w:sz w:val="26"/>
          <w:szCs w:val="26"/>
        </w:rPr>
        <w:t>Определение продолжительности динамического периода возврата инвестиций в системе дисконтир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</w:t>
      </w:r>
      <w:r>
        <w:rPr>
          <w:b/>
          <w:bCs/>
          <w:color w:val="000000"/>
          <w:sz w:val="28"/>
          <w:szCs w:val="28"/>
        </w:rPr>
        <w:t>динамического периода возврата ин</w:t>
        <w:softHyphen/>
        <w:t>вестиций в системе дисконт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намический период возврата инвестиций в системе дискон</w:t>
        <w:softHyphen/>
        <w:t xml:space="preserve">тирования </w:t>
      </w:r>
      <w:r>
        <w:rPr>
          <w:color w:val="000000"/>
          <w:sz w:val="28"/>
          <w:szCs w:val="28"/>
        </w:rPr>
        <w:t>характеризует временной отрезок, в течение которого инвестиции вместе с платой за капитал возвращаются в форме чис</w:t>
        <w:softHyphen/>
        <w:t>того дохода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лица 5 – </w:t>
      </w:r>
      <w:r>
        <w:rPr>
          <w:b/>
          <w:sz w:val="26"/>
          <w:szCs w:val="26"/>
        </w:rPr>
        <w:t>Порядок и результаты расчета</w:t>
      </w:r>
    </w:p>
    <w:tbl>
      <w:tblPr>
        <w:tblW w:w="1015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0"/>
        <w:gridCol w:w="1134"/>
        <w:gridCol w:w="1358"/>
        <w:gridCol w:w="1620"/>
        <w:gridCol w:w="1620"/>
        <w:gridCol w:w="1444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нежных потоков</w:t>
            </w:r>
          </w:p>
        </w:tc>
        <w:tc>
          <w:tcPr>
            <w:tcW w:w="788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я денежных потоков по периодам </w:t>
            </w:r>
          </w:p>
          <w:p>
            <w:pPr>
              <w:pStyle w:val="Normal"/>
              <w:jc w:val="center"/>
              <w:rPr/>
            </w:pPr>
            <w:r>
              <w:rPr/>
              <w:t>жизненного цикла проекта нарастающим итогом, тыс. руб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, тыс. руб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08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стый доход, тыс. руб., 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,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сравн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08&gt;1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08&gt;34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08&gt;51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08&gt;663,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08&lt;817,37</w:t>
            </w:r>
          </w:p>
        </w:tc>
      </w:tr>
      <w:tr>
        <w:trPr>
          <w:trHeight w:val="851" w:hRule="atLeast"/>
        </w:trPr>
        <w:tc>
          <w:tcPr>
            <w:tcW w:w="10154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69" w:leader="none"/>
                <w:tab w:val="left" w:pos="6600" w:leader="none"/>
              </w:tabs>
              <w:rPr/>
            </w:pPr>
            <w:r>
              <w:rPr/>
              <w:tab/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35560</wp:posOffset>
                      </wp:positionV>
                      <wp:extent cx="0" cy="33845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2.8pt" to="107.85pt,2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579745</wp:posOffset>
                      </wp:positionH>
                      <wp:positionV relativeFrom="paragraph">
                        <wp:posOffset>30480</wp:posOffset>
                      </wp:positionV>
                      <wp:extent cx="0" cy="3429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35pt,2.4pt" to="439.35pt,2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59080</wp:posOffset>
                      </wp:positionV>
                      <wp:extent cx="420814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0.4pt" to="439.3pt,20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>5,492 л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30480</wp:posOffset>
                      </wp:positionV>
                      <wp:extent cx="1485900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 д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2.4pt;mso-position-vertical-relative:text;margin-left:207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в д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>
          <w:sz w:val="26"/>
          <w:szCs w:val="26"/>
        </w:rPr>
        <w:t>Определим значение дробной части динамического периода возврата инвестиций в системе дисконтирования, используя формулу (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5010" cy="25914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унок 4 – </w:t>
      </w:r>
      <w:r>
        <w:rPr>
          <w:b/>
          <w:sz w:val="26"/>
          <w:szCs w:val="26"/>
        </w:rPr>
        <w:t>Определение динамического периода возврата инвестиций в системе дисконтир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сопоставления видно, что продолжительность динамического периода возврата инвестиций в системе дисконтирования больше продолжительности простого периода возврата инвестиций, т.е.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6"/>
          <w:szCs w:val="26"/>
        </w:rPr>
        <w:t>, 5,492&gt;4,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left"/>
        <w:rPr/>
      </w:pPr>
      <w:r>
        <w:rPr>
          <w:b/>
          <w:i w:val="false"/>
          <w:iCs/>
          <w:sz w:val="26"/>
          <w:szCs w:val="26"/>
          <w:lang w:val="ru-RU"/>
        </w:rPr>
        <w:t xml:space="preserve">         </w:t>
      </w:r>
      <w:r>
        <w:rPr>
          <w:b/>
          <w:i w:val="false"/>
          <w:iCs/>
          <w:sz w:val="26"/>
          <w:szCs w:val="26"/>
        </w:rPr>
        <w:t xml:space="preserve"> </w:t>
      </w:r>
      <w:r>
        <w:rPr>
          <w:b/>
          <w:i w:val="false"/>
          <w:iCs/>
          <w:sz w:val="26"/>
          <w:szCs w:val="26"/>
        </w:rPr>
        <w:t>Определение расчетной нормы рентабельности проекта</w:t>
      </w:r>
    </w:p>
    <w:p>
      <w:pPr>
        <w:pStyle w:val="Normal"/>
        <w:ind w:firstLine="851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начение расчетной нормы рентабельности рассчитывается по форму</w:t>
      </w:r>
      <w:r>
        <w:rPr/>
        <w:t>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290"/>
      </w:tblGrid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3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значение дисконтированных инвестиций, величина которых опреде</w:t>
      </w:r>
      <w:r>
        <w:rPr/>
        <w:t>ляется по следующей форму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  <w:gridCol w:w="1284"/>
      </w:tblGrid>
      <w:tr>
        <w:trPr/>
        <w:tc>
          <w:tcPr>
            <w:tcW w:w="828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t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4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6"/>
          <w:szCs w:val="26"/>
        </w:rPr>
        <w:t>684*1+65*0,8475=684+55,0847=739,0847 тыс ру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R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78,2879/739,0847=0,1059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мый проект по рассматриваемому критерию может считаться жизнеспособным.</w:t>
      </w:r>
    </w:p>
    <w:p>
      <w:pPr>
        <w:pStyle w:val="Heading3"/>
        <w:ind w:lef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ind w:left="0" w:hanging="0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</w:rPr>
        <w:t>Определение индекса доходности</w:t>
      </w:r>
    </w:p>
    <w:p>
      <w:pPr>
        <w:pStyle w:val="Normal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Индекс доходности </w:t>
      </w:r>
      <w:r>
        <w:rPr>
          <w:color w:val="000000"/>
          <w:sz w:val="28"/>
          <w:szCs w:val="28"/>
        </w:rPr>
        <w:t>характеризует стоимость чистого дохода за расчетный период на единицу инвестиций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начение индекса доходности инвестиционного проекта определяется по формул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93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словием приемлемости инвестиционного проекта рассматривается превышение индекса доходности над единицей (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>), т.е. рассматриваемый проект по рассматриваемому критерию может считаться жизнеспособны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0" w:hanging="0"/>
        <w:rPr/>
      </w:pPr>
      <w:r>
        <w:rPr>
          <w:b/>
          <w:i w:val="false"/>
          <w:iCs/>
          <w:sz w:val="26"/>
          <w:szCs w:val="26"/>
          <w:lang w:val="ru-RU"/>
        </w:rPr>
        <w:t xml:space="preserve"> </w:t>
      </w:r>
      <w:r>
        <w:rPr>
          <w:b/>
          <w:i w:val="false"/>
          <w:iCs/>
          <w:sz w:val="26"/>
          <w:szCs w:val="26"/>
        </w:rPr>
        <w:t xml:space="preserve"> </w:t>
      </w:r>
      <w:r>
        <w:rPr>
          <w:b/>
          <w:i w:val="false"/>
          <w:iCs/>
          <w:sz w:val="26"/>
          <w:szCs w:val="26"/>
        </w:rPr>
        <w:t>Определение значения внутренней нормы рентабельности проект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Значение внутренней нормы рентабельности инвестиционного проекта (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R</m:t>
        </m:r>
      </m:oMath>
      <w:r>
        <w:rPr>
          <w:sz w:val="26"/>
          <w:szCs w:val="26"/>
        </w:rPr>
        <w:t xml:space="preserve">) определяется исходя из предпосылки о том, что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R</m:t>
        </m:r>
      </m:oMath>
      <w:r>
        <w:rPr>
          <w:sz w:val="26"/>
          <w:szCs w:val="26"/>
        </w:rPr>
        <w:t xml:space="preserve"> значение чистой дисконтированной стоимости инвестиционного проекта равно нулю (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вязи с тем, что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 xml:space="preserve"> значение чистой дисконтированной стоимости инвестиционного проекта положительно, вычислим значение чистой дисконтированной стоимости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. Значение чистой дисконтированной стоимости при нормативе дисконтирования 28% ожидается отрицательным. Порядок и результаты расчетов представлены в таблице 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начение чистой дисконтированной стоимости при нормативе дисконтирования 25% соста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99,85-734,78=-234,93 тыс руб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лица 6– </w:t>
      </w:r>
      <w:r>
        <w:rPr>
          <w:b/>
          <w:sz w:val="26"/>
          <w:szCs w:val="26"/>
        </w:rPr>
        <w:t>Порядок и результаты расчетов</w:t>
      </w:r>
    </w:p>
    <w:tbl>
      <w:tblPr>
        <w:tblW w:w="1001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20"/>
        <w:gridCol w:w="652"/>
        <w:gridCol w:w="940"/>
        <w:gridCol w:w="988"/>
        <w:gridCol w:w="869"/>
        <w:gridCol w:w="977"/>
        <w:gridCol w:w="869"/>
        <w:gridCol w:w="977"/>
        <w:gridCol w:w="981"/>
      </w:tblGrid>
      <w:tr>
        <w:trPr/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обозначение вычисляемых величин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вычисляемых величин по периодам жизненного цикла проекта</w:t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о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о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о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о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о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о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отток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ый доход, тыс. руб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дисконт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дисконт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онтированные значения элемент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онтирован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7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онтированный чистый доход, тыс. руб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8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онтированный денежный по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4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drawing>
          <wp:inline distT="0" distB="0" distL="0" distR="0">
            <wp:extent cx="4505960" cy="267716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исунок 5 – </w:t>
      </w:r>
      <w:r>
        <w:rPr>
          <w:b/>
          <w:sz w:val="26"/>
          <w:szCs w:val="26"/>
        </w:rPr>
        <w:t xml:space="preserve">Упрощенный график зависимости </w:t>
      </w:r>
      <w:r>
        <w:rPr>
          <w:b/>
          <w:sz w:val="26"/>
          <w:szCs w:val="26"/>
          <w:lang w:val="en-US"/>
        </w:rPr>
        <w:t>NPV</w:t>
      </w:r>
      <w:r>
        <w:rPr>
          <w:b/>
          <w:sz w:val="26"/>
          <w:szCs w:val="26"/>
          <w:vertAlign w:val="subscript"/>
        </w:rPr>
        <w:t>д</w:t>
      </w:r>
      <w:r>
        <w:rPr>
          <w:b/>
          <w:sz w:val="26"/>
          <w:szCs w:val="26"/>
        </w:rPr>
        <w:t xml:space="preserve"> от Е</w:t>
      </w:r>
      <w:r>
        <w:rPr>
          <w:b/>
          <w:sz w:val="26"/>
          <w:szCs w:val="26"/>
          <w:vertAlign w:val="subscript"/>
        </w:rPr>
        <w:t>д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Аналитически значение </w:t>
      </w:r>
      <w:r>
        <w:rPr>
          <w:sz w:val="26"/>
          <w:szCs w:val="26"/>
          <w:lang w:val="en-US"/>
        </w:rPr>
        <w:t>IRR</w:t>
      </w:r>
      <w:r>
        <w:rPr>
          <w:sz w:val="26"/>
          <w:szCs w:val="26"/>
        </w:rPr>
        <w:t xml:space="preserve"> определяется исходя из пропорций, выводимых из подобия треугольников, приведенных на рисунке </w:t>
      </w:r>
      <w:r>
        <w:rPr/>
        <w:t>5:</w:t>
      </w:r>
    </w:p>
    <w:tbl>
      <w:tblPr>
        <w:tblW w:w="450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9:х=234,93:(10-х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9*(10-х)=234,93*х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9=(234,93+78,29)*х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=782,9:313,22=2,49952 %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RR</w:t>
            </w:r>
            <w:r>
              <w:rPr>
                <w:sz w:val="26"/>
                <w:szCs w:val="26"/>
              </w:rPr>
              <w:t>=18%+2,49952%=20,49952 %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оверка полученного значения внутренней нормы рентабельности (на соответствие предположения, что чистая дисконтированная стоимость при нормативе дисконтирования 20,49952 % равно нулю)</w:t>
      </w:r>
    </w:p>
    <w:p>
      <w:pPr>
        <w:pStyle w:val="Normal"/>
        <w:jc w:val="both"/>
        <w:rPr/>
      </w:pPr>
      <w:r>
        <w:rPr>
          <w:b/>
        </w:rPr>
        <w:t xml:space="preserve">Таблица 7 – </w:t>
      </w:r>
      <w:r>
        <w:rPr/>
        <w:t>Порядок и результаты расчетов</w:t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0"/>
        <w:gridCol w:w="652"/>
        <w:gridCol w:w="842"/>
        <w:gridCol w:w="1076"/>
        <w:gridCol w:w="1076"/>
        <w:gridCol w:w="942"/>
        <w:gridCol w:w="1042"/>
        <w:gridCol w:w="858"/>
        <w:gridCol w:w="959"/>
      </w:tblGrid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, обозначение вычисляемых величин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583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чения вычисляемых величин по периодам жизненного цикла проекта</w:t>
            </w:r>
          </w:p>
        </w:tc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естиции (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ток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, тыс. руб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8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8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8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 дисконт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499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499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499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499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499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499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дисконт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контированные значения элемент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ирован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4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,9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ированный чистый доход, тыс. руб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68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23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20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774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86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,7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ированный денежный по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84,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73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23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20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774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86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тая дисконтированная стоим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1,2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,02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8,8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,0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езультаты проверки, выполненной в таблице 7 свидетельствуют, что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95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6"/>
          <w:szCs w:val="26"/>
        </w:rPr>
        <w:t>тыс. руб. ≠ 0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жно предположить, что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6"/>
          <w:szCs w:val="26"/>
        </w:rPr>
        <w:t xml:space="preserve"> будет равна нулю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. Это предположение нуждается в проверке. Для проверки производим расчет (таблица 8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лица 8 – </w:t>
      </w:r>
      <w:r>
        <w:rPr>
          <w:b/>
          <w:sz w:val="26"/>
          <w:szCs w:val="26"/>
        </w:rPr>
        <w:t>Порядок и результаты расчетов</w:t>
      </w:r>
    </w:p>
    <w:tbl>
      <w:tblPr>
        <w:tblW w:w="103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20"/>
        <w:gridCol w:w="652"/>
        <w:gridCol w:w="868"/>
        <w:gridCol w:w="1076"/>
        <w:gridCol w:w="1082"/>
        <w:gridCol w:w="1066"/>
        <w:gridCol w:w="1001"/>
        <w:gridCol w:w="992"/>
        <w:gridCol w:w="900"/>
      </w:tblGrid>
      <w:tr>
        <w:trPr/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обозначение вычисляемых величин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60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вычисляемых величин по периодам жизненного цикла проект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о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о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о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о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о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о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отток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тый доход, тыс. руб. (+)</w:t>
            </w:r>
          </w:p>
          <w:p>
            <w:pPr>
              <w:pStyle w:val="Normal"/>
              <w:rPr/>
            </w:pPr>
            <w:r>
              <w:rPr/>
              <w:t>(приток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дисконт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26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26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26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26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2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2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дисконт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78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89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71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7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6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онтированные значения элемент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онтирован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632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онтированный чистый доход, тыс. руб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4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1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61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онтированный денежный по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84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554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1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61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дисконтированная стоим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,7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9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езультаты проверки, выполненной в таблице 8 показали, что пр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тыс.руб. Следовательно, для рассматриваемого проекта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42490</wp:posOffset>
                </wp:positionH>
                <wp:positionV relativeFrom="paragraph">
                  <wp:posOffset>3986530</wp:posOffset>
                </wp:positionV>
                <wp:extent cx="3657600" cy="5715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313.9pt;mso-position-vertical-relative:text;margin-left:1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пределение капитализированных значений элементов денежных потоков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Значения коэффициента капитализации предварительно вычисляются по фор</w:t>
      </w:r>
      <w:r>
        <w:rPr/>
        <w:t>му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2"/>
        <w:gridCol w:w="1289"/>
      </w:tblGrid>
      <w:tr>
        <w:trPr/>
        <w:tc>
          <w:tcPr>
            <w:tcW w:w="8282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5)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значение норматива капитал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рядок вычисления капитализированных элементов денежных потоков заданного инвестиционного проекта при заданном значении норматива капитализации 18 % приведен в таблице 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лица 9 – </w:t>
      </w:r>
      <w:r>
        <w:rPr>
          <w:b/>
          <w:sz w:val="26"/>
          <w:szCs w:val="26"/>
        </w:rPr>
        <w:t>Порядок и результаты расчетов</w:t>
      </w:r>
    </w:p>
    <w:tbl>
      <w:tblPr>
        <w:tblW w:w="99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652"/>
        <w:gridCol w:w="976"/>
        <w:gridCol w:w="976"/>
        <w:gridCol w:w="976"/>
        <w:gridCol w:w="976"/>
        <w:gridCol w:w="973"/>
        <w:gridCol w:w="984"/>
        <w:gridCol w:w="850"/>
      </w:tblGrid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, обозначение вычисляемых величин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586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чения вычисляемых величин по периодам жизненного цикла проект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естиции (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ток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, тыс. руб. (+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ток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 капитализ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капитализ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8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зированные значения элемент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зирован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,82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2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,84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изированный чистый доход, тыс. руб.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04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,21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,66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2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,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9,95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зированный денежный пот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64,82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02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,21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,66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2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,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10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1865" cy="282003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6– </w:t>
      </w:r>
      <w:r>
        <w:rPr>
          <w:b/>
        </w:rPr>
        <w:t>Капитализированные потоки по периодам жизненного цикла проекта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27580</wp:posOffset>
                </wp:positionH>
                <wp:positionV relativeFrom="paragraph">
                  <wp:posOffset>759460</wp:posOffset>
                </wp:positionV>
                <wp:extent cx="3543300" cy="5715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59.8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hanging="0"/>
        <w:rPr/>
      </w:pPr>
      <w:r>
        <w:rPr>
          <w:lang w:val="ru-RU"/>
        </w:rPr>
        <w:t xml:space="preserve">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пределение показателей экономической эффективности в системе капитализации</w:t>
      </w:r>
    </w:p>
    <w:p>
      <w:pPr>
        <w:pStyle w:val="Heading3"/>
        <w:ind w:left="0" w:hanging="0"/>
        <w:jc w:val="left"/>
        <w:rPr/>
      </w:pPr>
      <w:r>
        <w:rPr>
          <w:b/>
          <w:i w:val="false"/>
          <w:iCs/>
          <w:sz w:val="26"/>
          <w:szCs w:val="26"/>
          <w:lang w:val="ru-RU"/>
        </w:rPr>
        <w:t xml:space="preserve">       </w:t>
      </w:r>
      <w:r>
        <w:rPr>
          <w:b/>
          <w:i w:val="false"/>
          <w:iCs/>
          <w:sz w:val="26"/>
          <w:szCs w:val="26"/>
        </w:rPr>
        <w:t xml:space="preserve"> </w:t>
      </w:r>
      <w:r>
        <w:rPr>
          <w:b/>
          <w:i w:val="false"/>
          <w:iCs/>
          <w:sz w:val="26"/>
          <w:szCs w:val="26"/>
        </w:rPr>
        <w:t>Определение чистой капитализированной стоимости проекта</w:t>
      </w:r>
    </w:p>
    <w:p>
      <w:pPr>
        <w:pStyle w:val="Normal"/>
        <w:ind w:firstLine="851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начение чистой капитализированной стоимости (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  <w:szCs w:val="26"/>
        </w:rPr>
        <w:t>) проекта определяется по формуле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ледовательно, </w:t>
      </w:r>
      <w:r>
        <w:rPr>
          <w:sz w:val="26"/>
          <w:szCs w:val="26"/>
          <w:lang w:val="en-US"/>
        </w:rPr>
        <w:t>NPV</w:t>
      </w:r>
      <w:r>
        <w:rPr>
          <w:sz w:val="26"/>
          <w:szCs w:val="26"/>
        </w:rPr>
        <w:t>к  = -1564,8263+(366,0412-126,0206)+425,2167+375,6695+350,224+352,8=179,1045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PV</w:t>
      </w:r>
      <w:r>
        <w:rPr>
          <w:sz w:val="26"/>
          <w:szCs w:val="26"/>
        </w:rPr>
        <w:t>к=179,1045 тыс руб&gt;0</w:t>
      </w:r>
    </w:p>
    <w:tbl>
      <w:tblPr>
        <w:tblW w:w="99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2"/>
        <w:gridCol w:w="1442"/>
        <w:gridCol w:w="1442"/>
        <w:gridCol w:w="1438"/>
        <w:gridCol w:w="1454"/>
        <w:gridCol w:w="1256"/>
      </w:tblGrid>
      <w:tr>
        <w:trPr/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,82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2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,8469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04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,21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,66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2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,8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9,9514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0" w:hanging="0"/>
        <w:rPr/>
      </w:pPr>
      <w:r>
        <w:rPr>
          <w:b/>
          <w:i w:val="false"/>
          <w:iCs/>
          <w:sz w:val="26"/>
          <w:szCs w:val="26"/>
          <w:lang w:val="ru-RU"/>
        </w:rPr>
        <w:t>Определение продолжительности</w:t>
      </w:r>
      <w:r>
        <w:rPr>
          <w:b/>
          <w:i w:val="false"/>
          <w:iCs/>
          <w:sz w:val="26"/>
          <w:szCs w:val="26"/>
        </w:rPr>
        <w:t xml:space="preserve"> динамического периода возврата инвестиций в системе капитализ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рядок и результаты расчетов динамического периода возврата инвестиций с системе капитализации представлены в таблице 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лица 10 – </w:t>
      </w:r>
      <w:r>
        <w:rPr>
          <w:b/>
          <w:sz w:val="26"/>
          <w:szCs w:val="26"/>
        </w:rPr>
        <w:t>Порядок и результаты расчета</w:t>
      </w:r>
    </w:p>
    <w:tbl>
      <w:tblPr>
        <w:tblW w:w="98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6"/>
        <w:gridCol w:w="1152"/>
        <w:gridCol w:w="1347"/>
        <w:gridCol w:w="1347"/>
        <w:gridCol w:w="1347"/>
        <w:gridCol w:w="1427"/>
      </w:tblGrid>
      <w:tr>
        <w:trPr/>
        <w:tc>
          <w:tcPr>
            <w:tcW w:w="2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нежных потоков</w:t>
            </w:r>
          </w:p>
        </w:tc>
        <w:tc>
          <w:tcPr>
            <w:tcW w:w="731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я денежных потоков по периодам </w:t>
            </w:r>
          </w:p>
          <w:p>
            <w:pPr>
              <w:pStyle w:val="Normal"/>
              <w:jc w:val="center"/>
              <w:rPr/>
            </w:pPr>
            <w:r>
              <w:rPr/>
              <w:t>жизненного цикла проекта нарастающим итогом, тыс. руб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питализированные инвестиции, тыс. руб.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,8263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,8469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питализированный чистый доход, тыс. руб., тыс.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04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,25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,92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7,15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9,95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159385</wp:posOffset>
                      </wp:positionV>
                      <wp:extent cx="0" cy="29019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12.55pt" to="120.45pt,3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зультаты сравн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62" w:firstLine="139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85&gt;366,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85&gt;791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85&gt;1166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85&gt;1517,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85&lt;1869,95</w:t>
            </w:r>
          </w:p>
        </w:tc>
      </w:tr>
      <w:tr>
        <w:trPr>
          <w:trHeight w:val="851" w:hRule="atLeast"/>
        </w:trPr>
        <w:tc>
          <w:tcPr>
            <w:tcW w:w="9834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202565</wp:posOffset>
                      </wp:positionV>
                      <wp:extent cx="3842385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15.95pt" to="422.95pt,15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382260</wp:posOffset>
                      </wp:positionH>
                      <wp:positionV relativeFrom="paragraph">
                        <wp:posOffset>12065</wp:posOffset>
                      </wp:positionV>
                      <wp:extent cx="0" cy="24955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.8pt,0.95pt" to="423.8pt,2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34925</wp:posOffset>
                      </wp:positionV>
                      <wp:extent cx="1600200" cy="16764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 пр</w:t>
                                  </w:r>
                                  <w:r>
                                    <w:rPr/>
                                    <w:t>=5,49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3.2pt;mso-wrap-distance-left:9.05pt;mso-wrap-distance-right:9.05pt;mso-wrap-distance-top:0pt;mso-wrap-distance-bottom:0pt;margin-top:2.75pt;mso-position-vertical-relative:text;margin-left:198.1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в пр</w:t>
                            </w:r>
                            <w:r>
                              <w:rPr/>
                              <w:t>=5,4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ределим дробную часть динамического периода возврата инвестиций в системе капитализации, используя формулу (1)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</m:oMath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(год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должительность динамического периода возврата инвестиций в системе капитализации составляет 5,492 л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ределим продолжительность динамического периода возврата инвестиций в системе капитализации графически (рисунок 7).</w:t>
      </w:r>
    </w:p>
    <w:p>
      <w:pPr>
        <w:pStyle w:val="Normal"/>
        <w:ind w:firstLine="85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1125855</wp:posOffset>
                </wp:positionV>
                <wp:extent cx="3657600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88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086985" cy="263779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исунок 7 – </w:t>
      </w:r>
      <w:r>
        <w:rPr>
          <w:b/>
          <w:sz w:val="26"/>
          <w:szCs w:val="26"/>
        </w:rPr>
        <w:t>Определение динамического периода возврата инвестиций в системе капитализации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з сопоставления видно, что продолжительность динамического периода возврата инвестиций в системе капитализации больше продолжительности простого периода возврата инвестиций, т.е.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  <w:t xml:space="preserve"> 5,492&gt;4,11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0" w:hanging="0"/>
        <w:rPr>
          <w:b/>
          <w:b/>
          <w:i w:val="false"/>
          <w:i w:val="false"/>
          <w:iCs/>
          <w:sz w:val="26"/>
          <w:szCs w:val="26"/>
        </w:rPr>
      </w:pPr>
      <w:r>
        <w:rPr>
          <w:b/>
          <w:i w:val="false"/>
          <w:iCs/>
          <w:sz w:val="26"/>
          <w:szCs w:val="26"/>
        </w:rPr>
        <w:t>Определение расчетной нормы рентабельности проекта</w:t>
      </w:r>
    </w:p>
    <w:p>
      <w:pPr>
        <w:pStyle w:val="Normal"/>
        <w:ind w:firstLine="851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начение расчетной нормы рентабельности рассчитывается по форму</w:t>
      </w:r>
      <w:r>
        <w:rPr/>
        <w:t>ле:</w:t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313"/>
      </w:tblGrid>
      <w:tr>
        <w:trPr>
          <w:trHeight w:val="639" w:hRule="atLeast"/>
        </w:trPr>
        <w:tc>
          <w:tcPr>
            <w:tcW w:w="8298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6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1286"/>
      </w:tblGrid>
      <w:tr>
        <w:trPr/>
        <w:tc>
          <w:tcPr>
            <w:tcW w:w="82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t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7)</w:t>
            </w:r>
          </w:p>
        </w:tc>
      </w:tr>
    </w:tbl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69</m:t>
        </m:r>
      </m:oMath>
      <w:r>
        <w:rPr>
          <w:sz w:val="26"/>
          <w:szCs w:val="26"/>
        </w:rPr>
        <w:t>тыс руб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9</m:t>
          </m:r>
        </m:oMath>
      </m:oMathPara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сматриваемый проект по рассматриваемому критерию может считаться жизнеспособ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0" w:hanging="0"/>
        <w:jc w:val="left"/>
        <w:rPr/>
      </w:pPr>
      <w:r>
        <w:rPr>
          <w:sz w:val="26"/>
          <w:szCs w:val="26"/>
          <w:lang w:val="ru-RU"/>
        </w:rPr>
        <w:t xml:space="preserve">        </w:t>
      </w:r>
      <w:r>
        <w:rPr>
          <w:b/>
          <w:i w:val="false"/>
          <w:iCs/>
          <w:sz w:val="26"/>
          <w:szCs w:val="26"/>
        </w:rPr>
        <w:t xml:space="preserve"> </w:t>
      </w:r>
      <w:r>
        <w:rPr>
          <w:b/>
          <w:i w:val="false"/>
          <w:iCs/>
          <w:sz w:val="26"/>
          <w:szCs w:val="26"/>
        </w:rPr>
        <w:t>Определение значения индекса доходности</w:t>
      </w:r>
    </w:p>
    <w:p>
      <w:pPr>
        <w:pStyle w:val="Normal"/>
        <w:ind w:firstLine="851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начение индекса доходности инвестиционного проекта определяется по формуле (5.6). Следовательно,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к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9</m:t>
          </m:r>
        </m:oMath>
      </m:oMathPara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мый проект по рассматриваемому критерию может считаться жизнеспособны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АВНЕНИЕ ИНВЕСТИЦИОННЫХ ПРОЕКТОВ ПО РАЗНЫМ КРИТЕРИАЛЬНЫМ ПОКАЗАТЕЛЯ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обходимо рассчитать выгодно ли брать кредит юридическим лицам на общей и льготной основ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2 % - выдается на общей основе, тогд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=</w:t>
      </w:r>
      <w:r>
        <w:rPr>
          <w:color w:val="FF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Е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Е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</w:p>
    <w:p>
      <w:pPr>
        <w:pStyle w:val="Normal"/>
        <w:jc w:val="both"/>
        <w:rPr>
          <w:color w:val="9BBB59"/>
          <w:sz w:val="26"/>
          <w:szCs w:val="26"/>
        </w:rPr>
      </w:pPr>
      <w:r>
        <w:rPr>
          <w:color w:val="9BBB59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лица  11 – </w:t>
      </w:r>
      <w:r>
        <w:rPr>
          <w:b/>
          <w:sz w:val="26"/>
          <w:szCs w:val="26"/>
        </w:rPr>
        <w:t>Порядок и результаты расчетов</w:t>
      </w:r>
    </w:p>
    <w:tbl>
      <w:tblPr>
        <w:tblW w:w="98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992"/>
        <w:gridCol w:w="1134"/>
        <w:gridCol w:w="992"/>
        <w:gridCol w:w="821"/>
        <w:gridCol w:w="821"/>
        <w:gridCol w:w="821"/>
        <w:gridCol w:w="960"/>
      </w:tblGrid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й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й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й год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й год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-й год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й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пользование кредитом(включая%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3,15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нвестиции с выплатами(плата за пользование кредитом, вкл.%+инвести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2,15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Чист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8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8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альдо потока(ЧД - Инвестиции с выплат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3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8,7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7,7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0,7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4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35,1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орматив дисконт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Коэффициент дисконт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1,00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6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Дисконтированные значения элемен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 Дисконтированные инвестиции с выплатами(инвестиции с выпл.*коэффициент дисконтир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68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59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 xml:space="preserve">449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371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307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254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,8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 Дисконтированный доход(ЧД*коэффициент дисконтир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5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  Дисконтированный денежный поток(Дисконт. доход-диск. ин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1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2,3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8,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8,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7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02,28</w:t>
            </w:r>
          </w:p>
        </w:tc>
      </w:tr>
    </w:tbl>
    <w:p>
      <w:pPr>
        <w:pStyle w:val="Heading3"/>
        <w:ind w:left="0" w:hanging="0"/>
        <w:jc w:val="left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  <w:lang w:val="ru-RU"/>
        </w:rPr>
      </w:r>
    </w:p>
    <w:p>
      <w:pPr>
        <w:pStyle w:val="Heading3"/>
        <w:ind w:left="0" w:hanging="0"/>
        <w:jc w:val="left"/>
        <w:rPr>
          <w:i w:val="false"/>
          <w:i w:val="false"/>
          <w:iCs/>
          <w:sz w:val="26"/>
          <w:szCs w:val="26"/>
          <w:lang w:val="ru-RU"/>
        </w:rPr>
      </w:pPr>
      <w:r>
        <w:rPr>
          <w:i w:val="false"/>
          <w:iCs/>
          <w:sz w:val="26"/>
          <w:szCs w:val="26"/>
          <w:lang w:val="en-US"/>
        </w:rPr>
        <w:t>NPV</w:t>
      </w:r>
      <w:r>
        <w:rPr>
          <w:i w:val="false"/>
          <w:iCs/>
          <w:sz w:val="26"/>
          <w:szCs w:val="26"/>
          <w:lang w:val="ru-RU"/>
        </w:rPr>
        <w:t>д=-684-441,16-272,39-218,90-168,32-117,51=-1902,28 тыс руб</w:t>
      </w:r>
    </w:p>
    <w:p>
      <w:pPr>
        <w:pStyle w:val="Normal"/>
        <w:rPr/>
      </w:pPr>
      <w:r>
        <w:rPr/>
        <w:t>Проект не эффективен и не заслуживает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% - на льготной основе</w:t>
      </w:r>
    </w:p>
    <w:p>
      <w:pPr>
        <w:pStyle w:val="Normal"/>
        <w:rPr/>
      </w:pPr>
      <w:r>
        <w:rPr/>
      </w:r>
    </w:p>
    <w:tbl>
      <w:tblPr>
        <w:tblW w:w="100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93"/>
        <w:gridCol w:w="992"/>
        <w:gridCol w:w="85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й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кредитом(включая%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3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нвестиции с выплатами(плата за пользование кредитом, вкл.%+инвести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2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Чистый дох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альдо потока(ЧД - Инвестиции с выплат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3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Норматив дисконтир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эффициент дисконтир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исконтированные значения элем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 Дисконтированные инвестиции с выплатами(инвестиции с выпл.*коэффициент дисконтир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7,06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 Дисконтированный доход(ЧД*коэффициент дисконтир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18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.  Дисконтированный денежный поток(Дисконт. доход-диск. ин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3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5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8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18,88</w:t>
            </w:r>
          </w:p>
        </w:tc>
      </w:tr>
    </w:tbl>
    <w:p>
      <w:pPr>
        <w:pStyle w:val="Heading3"/>
        <w:ind w:left="0" w:hanging="0"/>
        <w:jc w:val="left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  <w:lang w:val="ru-RU"/>
        </w:rPr>
      </w:r>
    </w:p>
    <w:p>
      <w:pPr>
        <w:pStyle w:val="Heading3"/>
        <w:ind w:left="0" w:hanging="0"/>
        <w:jc w:val="left"/>
        <w:rPr>
          <w:i w:val="false"/>
          <w:i w:val="false"/>
          <w:iCs/>
          <w:sz w:val="26"/>
          <w:szCs w:val="26"/>
          <w:lang w:val="ru-RU"/>
        </w:rPr>
      </w:pPr>
      <w:r>
        <w:rPr>
          <w:i w:val="false"/>
          <w:iCs/>
          <w:sz w:val="26"/>
          <w:szCs w:val="26"/>
          <w:lang w:val="en-US"/>
        </w:rPr>
        <w:t>NPV</w:t>
      </w:r>
      <w:r>
        <w:rPr>
          <w:i w:val="false"/>
          <w:iCs/>
          <w:sz w:val="26"/>
          <w:szCs w:val="26"/>
          <w:lang w:val="ru-RU"/>
        </w:rPr>
        <w:t>д=-684-433,16-271,6-225,27-178,13-126,71=-1918,88 тыс руб</w:t>
      </w:r>
    </w:p>
    <w:p>
      <w:pPr>
        <w:pStyle w:val="Normal"/>
        <w:ind w:firstLine="567"/>
        <w:jc w:val="both"/>
        <w:rPr/>
      </w:pPr>
      <w:r>
        <w:rPr/>
        <w:t>Также проект не эффективен и не заслуживает реализации</w:t>
      </w:r>
    </w:p>
    <w:p>
      <w:pPr>
        <w:pStyle w:val="Normal"/>
        <w:rPr/>
      </w:pPr>
      <w:r>
        <w:rPr/>
        <w:t>Следовательно, можно сделать вывод, что кредитование «Белорусьбанком» не выгодно, из расчетов видно, что проекты прибыль не принесут.</w:t>
      </w:r>
    </w:p>
    <w:p>
      <w:pPr>
        <w:pStyle w:val="Heading3"/>
        <w:ind w:left="0" w:hanging="0"/>
        <w:jc w:val="left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  <w:lang w:val="ru-RU"/>
        </w:rPr>
      </w:r>
    </w:p>
    <w:p>
      <w:pPr>
        <w:pStyle w:val="Heading3"/>
        <w:ind w:left="0" w:hanging="0"/>
        <w:jc w:val="left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  <w:lang w:val="ru-RU"/>
        </w:rPr>
      </w:r>
    </w:p>
    <w:p>
      <w:pPr>
        <w:pStyle w:val="Heading3"/>
        <w:ind w:left="0" w:hanging="0"/>
        <w:jc w:val="left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  <w:lang w:val="ru-RU"/>
        </w:rPr>
      </w:r>
    </w:p>
    <w:p>
      <w:pPr>
        <w:pStyle w:val="Heading3"/>
        <w:ind w:left="0" w:hanging="0"/>
        <w:jc w:val="left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  <w:lang w:val="ru-RU"/>
        </w:rPr>
      </w:r>
    </w:p>
    <w:p>
      <w:pPr>
        <w:pStyle w:val="Heading3"/>
        <w:ind w:left="0" w:hanging="0"/>
        <w:jc w:val="left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  <w:lang w:val="ru-RU"/>
        </w:rPr>
      </w:r>
    </w:p>
    <w:p>
      <w:pPr>
        <w:pStyle w:val="Heading3"/>
        <w:ind w:left="0" w:hanging="0"/>
        <w:jc w:val="left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  <w:lang w:val="ru-RU"/>
        </w:rPr>
      </w:r>
    </w:p>
    <w:p>
      <w:pPr>
        <w:pStyle w:val="Heading3"/>
        <w:ind w:left="0" w:hanging="0"/>
        <w:jc w:val="left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  <w:lang w:val="ru-RU"/>
        </w:rPr>
      </w:r>
    </w:p>
    <w:p>
      <w:pPr>
        <w:pStyle w:val="Heading3"/>
        <w:ind w:left="0" w:hanging="0"/>
        <w:jc w:val="left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  <w:lang w:val="ru-RU"/>
        </w:rPr>
      </w:r>
    </w:p>
    <w:p>
      <w:pPr>
        <w:pStyle w:val="Heading3"/>
        <w:ind w:left="0" w:hanging="0"/>
        <w:jc w:val="left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  <w:lang w:val="ru-RU"/>
        </w:rPr>
      </w:r>
    </w:p>
    <w:p>
      <w:pPr>
        <w:pStyle w:val="Heading3"/>
        <w:ind w:left="0" w:hanging="0"/>
        <w:jc w:val="left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  <w:lang w:val="ru-RU"/>
        </w:rPr>
      </w:r>
    </w:p>
    <w:p>
      <w:pPr>
        <w:pStyle w:val="Heading3"/>
        <w:ind w:left="0" w:hanging="0"/>
        <w:jc w:val="left"/>
        <w:rPr>
          <w:b/>
          <w:b/>
          <w:i w:val="false"/>
          <w:i w:val="false"/>
          <w:iCs/>
          <w:sz w:val="26"/>
          <w:szCs w:val="26"/>
          <w:lang w:val="ru-RU"/>
        </w:rPr>
      </w:pPr>
      <w:r>
        <w:rPr>
          <w:b/>
          <w:i w:val="false"/>
          <w:i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6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Республикой Беларусь стоит сегодня главная цель — наиболее быстрый выход из затянувшегося кризиса. Страна осуществляет переход к новым экономическим рыночным отношениям. Выбранный путь обусловлен определенными негативными моментами: отсутствием в доперестроечный период механизма ресурсосбережения, спадом производства, разбалансированностью потребительского рынка, снижением уровня жизни населения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 инвестициями понимаются любое имущество, включая денежные средства, ценные бумаги, оборудование и результаты интеллектуальной деятельности, принадлежащие инвестору на праве собственности или ином вещном праве, и имущественные права, вкладываемые инвестором в объекты инвестиционной деятельности в целях получения прибыли (дохода) и (или) достижения иного значимого результа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еспублика Беларусь реализует качественно новый этап социально-экономи</w:t>
        <w:softHyphen/>
        <w:t>ческого развития. Суть его состо</w:t>
        <w:softHyphen/>
        <w:t>ит в том, что государство осу</w:t>
        <w:softHyphen/>
        <w:t>ществляет постепенный переход к максимально широкому исполь</w:t>
        <w:softHyphen/>
        <w:t>зованию рыночных механизмов и методов управления экономи</w:t>
        <w:softHyphen/>
        <w:t>ко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авительством Беларуси проводится системная работа по активизации привлечения инвестиций в экономику страны, предусматривающая не только создание необходимых стимулов, но и формирование в целом благоприятных универсальных условий развития предпринимательства, обеспеченных наличием действенного механизма взаимодействия инвесторов с органами государственного управления. Важно, что эта работа проводится совместными усилиями правительства и самих инвестор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ны инвестиционные проекты и дана оценка. Первый проект эффективен и заслуживает реализации, при дисконтированных и капитализированных показателях проект окупится через 5, 492 лет и начнет приносить прибыль. Второй и третий проект не эффективен, убыточный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кодекс Республики Беларусь №37-3. Мн.: ООО «Информационно- правовое агентство «Регистр», 200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функционирования национальной экономики и проблемы экономического роста. Итоги НИР БГЭУ 2000г.: Материалы науч.-практ. конф. Минск, 5-6 февр. 2001г. Мн.: БГЭУ, 2001. Ч 1. 414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дый К. Финансовая политика государства: теоретические аспекты, приоритетные реализации // Финансы. Учет. Аудит. 2003. №5. С. 28-3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ы: Учеб. / М.В.Романовский, О.В. Врублевская, Б.М. Сабанти и др.; Под общ. ред. М.В.Романовского. М.: Перспектива, 2000. 520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политика: анализ и альтернатива: Сб. докладов. / Л.К. Злотников, В.М. Шлындриков и др.; Под. общ. ред. Л.К. Злотникова, В.М. Шлындрикова. Мн.: Бестпринт, 1999. 368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бюллетень НИЭИ Министерства экономики Республики Беларусь № 1  2009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бюллетень НИЭИ Министерства экономики Республики Беларусь № 11 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4"/>
        </w:tabs>
        <w:ind w:left="142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center"/>
      <w:outlineLvl w:val="2"/>
    </w:pPr>
    <w:rPr>
      <w:i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2:48:00Z</dcterms:created>
  <dc:creator>user</dc:creator>
  <dc:description/>
  <cp:keywords/>
  <dc:language>en-US</dc:language>
  <cp:lastModifiedBy>user</cp:lastModifiedBy>
  <cp:lastPrinted>2009-11-26T01:48:00Z</cp:lastPrinted>
  <dcterms:modified xsi:type="dcterms:W3CDTF">2009-12-16T17:44:00Z</dcterms:modified>
  <cp:revision>32</cp:revision>
  <dc:subject/>
  <dc:title>6 ОЦЕНКА ПОКАЗАТЕЛЕЙ ЭКОНОМИЧЕСКОЙ ЭФФЕКТИВНОСТИ ИНВЕСТИЦИОННОГО ПРОЕКТА</dc:title>
</cp:coreProperties>
</file>